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59066791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93117020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1710757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68960285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7086843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6759446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