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8805988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6875735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979688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2548163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