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27016084"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125837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7611940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99094399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35633369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3997525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