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98552120"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319908433"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319708563"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215559387"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