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0423091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7190823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4332895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2168327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4170483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2366798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026651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6972259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4855753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1488946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5527465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01677349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4978610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0047313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941022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